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onstruction of Regional Centre for Cyclotouris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25/Municipality of Nova Crnja/TD4-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> </cp:lastModifiedBy>
  <cp:lastPrinted>2006-01-04T17:54:00Z</cp:lastPrinted>
  <dcterms:modified xsi:type="dcterms:W3CDTF">2017-12-28T12:1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