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25/Municipality of Nova Crnja/TD4-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ModifiedBy>
  <cp:lastPrinted>2017-08-10T17:26:00Z</cp:lastPrinted>
  <dcterms:modified xsi:type="dcterms:W3CDTF">2017-12-28T12: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