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>
          <w:trHeight w:val="562" w:hRule="atLeast"/>
        </w:trPr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construction of Regional Centre for Cyclotouris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5/Municipality of Nova Crnja/TD4-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> </cp:lastModifiedBy>
  <cp:lastPrinted>2007-03-26T11:52:00Z</cp:lastPrinted>
  <dcterms:modified xsi:type="dcterms:W3CDTF">2017-12-28T12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